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ere We Are in Place and Time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126"/>
        <w:gridCol w:w="2268"/>
        <w:gridCol w:w="1979"/>
        <w:gridCol w:w="1641"/>
        <w:gridCol w:w="11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6</w:t>
            </w:r>
          </w:p>
          <w:p>
            <w:pPr>
              <w:pStyle w:val="Heading2"/>
              <w:rPr/>
            </w:pPr>
            <w:r>
              <w:rPr/>
              <w:t>(Sep 24-2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7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0ct 1-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rPr/>
            </w:pPr>
            <w:r>
              <w:rPr/>
              <w:t>(Oct 8-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Oct 15-19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9</w:t>
            </w:r>
          </w:p>
          <w:p>
            <w:pPr>
              <w:pStyle w:val="Heading2"/>
              <w:rPr/>
            </w:pPr>
            <w:r>
              <w:rPr/>
              <w:t>(Oct 22-26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1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/>
              <w:t>(Oct29-Nov 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11</w:t>
            </w:r>
          </w:p>
          <w:p>
            <w:pPr>
              <w:pStyle w:val="Heading2"/>
              <w:jc w:val="both"/>
              <w:rPr/>
            </w:pPr>
            <w:r>
              <w:rPr/>
              <w:t>(</w:t>
            </w:r>
            <w:r>
              <w:rPr>
                <w:color w:val="FF0000"/>
              </w:rPr>
              <w:t>Nov 6-10</w:t>
            </w:r>
            <w:r>
              <w:rPr/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 xml:space="preserve">24.First unit stars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 xml:space="preserve">Prior Knowledge Science/Spanish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>25 Provocation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70C0"/>
              </w:rPr>
              <w:t xml:space="preserve">-Inquiry at the Library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>(First Line of inquiry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70C0"/>
              </w:rPr>
              <w:t>28. GF Assembly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>Video foro Moon Phases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3. SPIRIT DAY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Saint Francis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Observation at hom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on Phases Calenda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Compilation of videos</w:t>
            </w:r>
            <w:r>
              <w:rPr>
                <w:b/>
                <w:sz w:val="18"/>
                <w:szCs w:val="18"/>
              </w:rPr>
              <w:t xml:space="preserve"> related to the passage of time. They will watch a video and register the examples of natural evidenc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Interview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Questions from children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HOMEWOR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Ask parents how they organize the time at home and at the offi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sz w:val="44"/>
                <w:szCs w:val="44"/>
              </w:rPr>
            </w:pPr>
            <w:r>
              <w:rPr>
                <w:rFonts w:eastAsia="Cambria" w:cs="Cambria"/>
              </w:rPr>
              <w:t xml:space="preserve"> </w:t>
            </w:r>
            <w:r>
              <w:rPr>
                <w:sz w:val="44"/>
                <w:szCs w:val="44"/>
              </w:rPr>
              <w:t xml:space="preserve">Recess </w:t>
            </w:r>
          </w:p>
          <w:p>
            <w:pPr>
              <w:pStyle w:val="Heading2"/>
              <w:jc w:val="both"/>
              <w:rPr/>
            </w:pPr>
            <w:r>
              <w:rPr>
                <w:sz w:val="44"/>
                <w:szCs w:val="44"/>
              </w:rPr>
              <w:t>Week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15.Holiday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6.Extra support session begin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Subject- specific inquiry begin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  <w:t>-Afectividad (codes of behavior) había una vez un Potr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  <w:t>-YVONNE´s  Clas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</w:rPr>
              <w:t>-</w:t>
            </w:r>
            <w:r>
              <w:rPr>
                <w:b/>
                <w:color w:val="FF0000"/>
                <w:sz w:val="18"/>
                <w:szCs w:val="18"/>
              </w:rPr>
              <w:t xml:space="preserve"> Make a tally chart  with their findings in whole group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7030A0"/>
              </w:rPr>
            </w:pPr>
            <w:r>
              <w:rPr>
                <w:b/>
                <w:color w:val="7030A0"/>
                <w:sz w:val="18"/>
                <w:szCs w:val="18"/>
              </w:rPr>
              <w:t xml:space="preserve">-What I want to lear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7.kinder to prekinder PS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8.First to Kinder PS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0. Academic Parent Da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3th BF Ethnicity Day Assembly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kinder-Prekinder Maths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to kinder Maths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Halloween Celebratio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vocation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bject Specific L2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color w:val="FF0000"/>
              </w:rPr>
              <w:t>Tuesday 22 Oct/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31. Kinder –Prekinder L2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Grade L2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First unit of Inquiry end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erformance Assessment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00B050"/>
              </w:rPr>
              <w:t>-Prior Knowledge unit 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-Nov 6 Unit evaluation</w:t>
            </w:r>
          </w:p>
          <w:p>
            <w:pPr>
              <w:pStyle w:val="Normal"/>
              <w:spacing w:lineRule="auto" w:line="240"/>
              <w:jc w:val="left"/>
              <w:rPr>
                <w:color w:val="00B050"/>
              </w:rPr>
            </w:pPr>
            <w:r>
              <w:rPr>
                <w:color w:val="00B050"/>
              </w:rPr>
              <w:t xml:space="preserve">PROVOCATION UNIT 2 </w:t>
            </w:r>
          </w:p>
          <w:p>
            <w:pPr>
              <w:pStyle w:val="Normal"/>
              <w:spacing w:lineRule="auto" w:line="240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52:00Z</dcterms:created>
  <dc:creator>sviedman</dc:creator>
  <dc:description/>
  <dc:language>en-US</dc:language>
  <cp:lastModifiedBy>user</cp:lastModifiedBy>
  <dcterms:modified xsi:type="dcterms:W3CDTF">2012-08-06T16:52:00Z</dcterms:modified>
  <cp:revision>2</cp:revision>
  <dc:subject/>
  <dc:title/>
</cp:coreProperties>
</file>